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2" w:hanging="0"/>
        <w:jc w:val="both"/>
        <w:rPr>
          <w:sz w:val="28"/>
        </w:rPr>
      </w:pPr>
      <w:r>
        <w:rPr>
          <w:sz w:val="28"/>
        </w:rPr>
        <w:tab/>
        <w:tab/>
        <w:t xml:space="preserve">            </w:t>
        <w:tab/>
        <w:tab/>
        <w:tab/>
        <w:tab/>
        <w:tab/>
        <w:t xml:space="preserve"> </w:t>
      </w:r>
      <w:r>
        <w:rPr>
          <w:b w:val="false"/>
        </w:rPr>
        <w:t>Sandomierz dn. 21. 08. 2006 r.</w:t>
      </w:r>
      <w:r>
        <w:rPr>
          <w:b w:val="false"/>
          <w:sz w:val="28"/>
        </w:rPr>
        <w:t xml:space="preserve">  </w:t>
      </w:r>
      <w:r>
        <w:rPr>
          <w:sz w:val="28"/>
        </w:rPr>
        <w:t xml:space="preserve">  </w:t>
      </w:r>
    </w:p>
    <w:p>
      <w:pPr>
        <w:pStyle w:val="Heading1"/>
        <w:ind w:right="72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72" w:hanging="0"/>
        <w:jc w:val="both"/>
        <w:rPr/>
      </w:pPr>
      <w:r>
        <w:rPr>
          <w:rFonts w:eastAsia="Book Antiqua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OSZENIE O PRZETARGU NIEOGRANICZONYM O WARTOŚCI PONIŻEJ 60 000 EURO NA USŁUGĘ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  <w:u w:val="single"/>
        </w:rPr>
        <w:t>załadunek, wywóz i zagospodarowanie komunalnych osadów ściekowych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o kodzie 19 08 05 (uwodnienie 80 %)  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z Zakładu Oczyszczania Ścieków w Sandomierzu; ul. Przemysłowa 9 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w ilości  4 130 m³ / rok t.j. 4 543 Mg/rok z częstotliwością 2 razy w miesiącu.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I. </w:t>
      </w:r>
      <w:r>
        <w:rPr>
          <w:b/>
          <w:color w:val="000000"/>
        </w:rPr>
        <w:t>NAZWA I ADRES ZAMAWIAJĄCEGO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Zakład Oczyszczania Ścieków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ul. Przemysłowa 9</w:t>
      </w:r>
    </w:p>
    <w:p>
      <w:pPr>
        <w:pStyle w:val="Normal"/>
        <w:spacing w:lineRule="auto" w:line="360"/>
        <w:ind w:right="5112" w:hanging="0"/>
        <w:rPr>
          <w:lang w:val="de-DE"/>
        </w:rPr>
      </w:pPr>
      <w:r>
        <w:rPr>
          <w:lang w:val="de-DE"/>
        </w:rPr>
        <w:t>27-600 Sandomierz</w:t>
      </w:r>
    </w:p>
    <w:p>
      <w:pPr>
        <w:pStyle w:val="Normal"/>
        <w:spacing w:lineRule="auto" w:line="360"/>
        <w:ind w:right="5112" w:hanging="0"/>
        <w:rPr/>
      </w:pPr>
      <w:r>
        <w:rPr>
          <w:lang w:val="de-DE"/>
        </w:rPr>
        <w:t>tel./faks: /015/832 01 13</w:t>
      </w:r>
    </w:p>
    <w:p>
      <w:pPr>
        <w:pStyle w:val="Normal"/>
        <w:spacing w:lineRule="auto" w:line="360"/>
        <w:ind w:right="5112" w:hanging="0"/>
        <w:rPr>
          <w:bCs/>
          <w:lang w:val="de-DE"/>
        </w:rPr>
      </w:pPr>
      <w:r>
        <w:rPr>
          <w:bCs/>
          <w:lang w:val="de-DE"/>
        </w:rPr>
        <w:t>e-mail: zossand @ wp.pl</w:t>
      </w:r>
    </w:p>
    <w:p>
      <w:pPr>
        <w:pStyle w:val="Heading2"/>
        <w:spacing w:lineRule="auto" w:line="360"/>
        <w:ind w:left="708" w:hanging="0"/>
        <w:jc w:val="left"/>
        <w:rPr>
          <w:rFonts w:eastAsia="Book Antiqua"/>
          <w:lang w:val="en-US"/>
        </w:rPr>
      </w:pPr>
      <w:r>
        <w:rPr>
          <w:rFonts w:eastAsia="Book Antiqua"/>
          <w:lang w:val="en-US"/>
        </w:rPr>
        <w:t xml:space="preserve">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II. TRYB UDZIELANIA ZAMÓWIENIA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rzetarg nieograniczony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III. ADRES STRONY INTERNETOWEJ NA KTÓREJ ZAMIESZCZONA BĘDZIE SPECYFIKACJA ISTOTNYCH WARUNKÓW ZAMÓWIENIA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www.bip.um.sandomierz.pl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. 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Przedmiotem zamówienia jest usługa załadunku, wywozu i zagospodarowania komunalnych osadów ściekowych o kodzie 19 08 05 (uwodnienie 80 %) z Zakładu Oczyszczania Ścieków w Sandomierzu; ul. Przemysłowa 9;  w ilości 4130 m³ t.j. 4 543 Mg/rok z częstotliwością 2 razy w miesiącu.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/>
      </w:pPr>
      <w:r>
        <w:rPr>
          <w:i/>
          <w:color w:val="000000"/>
        </w:rPr>
        <w:tab/>
        <w:t>załadunek, wywóz i zagospodarowanie komunalnych osadów ściekowych zgodne z wymogami: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Ustawy o odpadach ( Dz. U. Nr 62, poz. 628 z 2001 r. z późn. zm. ),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/>
      </w:pPr>
      <w:r>
        <w:rPr>
          <w:i/>
          <w:color w:val="000000"/>
        </w:rPr>
        <w:t xml:space="preserve">Ustawy o zmianie ustawy o odpadach oraz zmianie niektórych innych ustaw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( Dz. U. Nr 175, poz. 1459 z 2005 r. ),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Rozporządzenia Ministra Środowiska w sprawie komunalnych osadów ściekowych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( Dz. U. Nr 134, poz. 1140 z 2002 r. ),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oraz Ustawy Prawo ochrony środowiska ( Dz. U. Nr 62, poz. 6127 z 2001 r. z późn. zm.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u w:val="single"/>
        </w:rPr>
        <w:t>Nomenklatur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spólny Słownik Zamówień (CPV) 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90.12.12.00   -usługi transportu odpadów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90.12.33.00   -usługi gospodarki odpadami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90.12.23.00   -usługi dotyczące osadów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90.12.23.20   -usługi transportu osadów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90.12.23.40   -usługi wywozu osad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V. INFORMACJA O MOŻLIWOŚCI ZŁOŻENIA OFERTY CZĘŚCIOWEJ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Zamawiający nie dopuszcza możliwości złożenia oferty części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VI. INFORMACJA O MOŻLIWOŚCI ZŁOŻENIA OFERTY WARIANTOWEJ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Zamawiający nie dopuszcza możliwości złożenia oferty warian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I. CZAS TRWANIA ZAMÓWIENIA LUB TERMIN WYKON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mowa zostanie zawarta na okres12 miesię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I. OPIS WARUNKÓW UDZIAŁU W POSTĘPOWANIU ORAZ OPIS SPOSOBU DOKONYWANIA OCENY SPEŁNIANIA TYCH WARUNKÓW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godnie z Art. 22 ust.1 Ustawy Prawo zamówień publicznych, z dnia  29 stycznia 2004 r.   (Dz. U. Nr 19, poz.177 z późn. zm.) tekst ujednolicony z uwzględnieniem Ustawy z dn. 7 kwietnia 2006 r. o zmianie Ustawy Prawo zamówień publicznych oraz Ustawy o odpowiedzialności za naruszenie dyscypliny finansów publicznych (Dz. U. Nr 79, poz. 551), o udzielenie zamówienia mogą ubiegać się Wykonawcy składający ważną ofertę którz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ją uprawnienia do wykonania określonej działalności lub czynności, jeżeli ustawy nakładają obowiązek posiadania takich uprawnień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2)  posiadają niezbędną wiedzę i doświadczenie oraz dysponują potencjałem technicznym i osobami zdolnymi do wykonania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jdują się w sytuacji ekonomicznej i finansowej zapewniającej wykonanie zamówien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</w:rPr>
        <w:t>nie podlegają wykluczeniu z postępowania o udzielenie zamówienia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arunki wymagane od dostawcy/wykonawc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transport osadów środkiem usługobiorcy spełniającym wymogi przewozu odpadów     mazist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>transport i zagospodarowanie osadów zgodny z wymaganiami obowiązujących przepisów wymienionymi w przedmiocie zamówieni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ystematyczny odbiór osadów również w okresie zimowy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agospodarowanie osadu na obszarze woj. świętokrzyskiego z wyj.  sytuacji opisanej w Art. 9 ust. 4  Ustawy o odpada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olidność i niezawodność wykonywanej usługi,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Oświadczenia i dokumenty jakie ma dostarczyć Wykonawca w celu potwierdzenia spełnienia warunków udziału w postępowaniu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</w:rPr>
        <w:t>aktualny odpis z właściwego rejestru</w:t>
      </w:r>
      <w:r>
        <w:rPr>
          <w:color w:val="000000"/>
        </w:rPr>
        <w:t xml:space="preserve"> albo </w:t>
      </w:r>
      <w:r>
        <w:rPr>
          <w:b/>
          <w:color w:val="000000"/>
        </w:rPr>
        <w:t>aktualne zaświadczenie o wpisie do ewidencji działalności gospodarczej</w:t>
      </w:r>
      <w:r>
        <w:rPr>
          <w:color w:val="000000"/>
        </w:rPr>
        <w:t>, jeżeli odrębne przepisy wymagają wpisu       do rejestru lub zgłoszenia do ewidencji działalności gospodarczej, wystawione   nie wcześniej niż 6 miesięcy przed upływem terminu składania ofer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</w:rPr>
        <w:t xml:space="preserve">zezwolenie na prowadzenie działalności w zakresie transportu odpadów </w:t>
      </w:r>
      <w:r>
        <w:rPr>
          <w:color w:val="000000"/>
        </w:rPr>
        <w:t xml:space="preserve">zgodnie z wymogami Ustawy o odpadach (z wyszczególnieniem kodu ustabilizowanych komunalnych osadów ściekowych) wydane przez starostę właściwego ze względu na miejsce siedziby lub zamieszkania posiadacza odpadów 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>oraz jeśli dotyczy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zezwolenie na magazynowanie / zbieranie odpadów</w:t>
      </w:r>
      <w:r>
        <w:rPr>
          <w:color w:val="000000"/>
        </w:rPr>
        <w:t xml:space="preserve"> (z wyszczególnieniem kodu ustabilizowanych komunalnych osadów ściekowych) wydane przez właściwy organ (starosta ) właściwy ze względu na  miejsce zbierania odpadów – okres zim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zezwolenie na prowadzenie działalności w zakresie w zakresie odzysku lub unieszkodliwiania odpadów</w:t>
      </w:r>
      <w:r>
        <w:rPr>
          <w:color w:val="000000"/>
        </w:rPr>
        <w:t xml:space="preserve"> zgodnie z wymogami Ustawy o odpadach (z wyszczególnieniem kodu ustabilizowanych komunalnych osadów ściekowych) wydane przez właściwy organ ( wojewoda, starosta ) ustalony wg miejsca prowadzenia działalności w zakresie wykorzystania odpadów;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>pozwolenie o którym mowa ma zapewnić odbiór przez okres co najmniej 12 miesięcy, liczony od daty podpisania umowy ilości uwodnionych osadów w Mg lub suchej masy osadów w Mg, odpowiadającej co najmniej ilości osadów ściekowych, na którą składana jest ofer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</w:rPr>
        <w:t xml:space="preserve">Program zagospodarowania komunalnych osadów ściekowych </w:t>
      </w:r>
      <w:r>
        <w:rPr>
          <w:color w:val="000000"/>
        </w:rPr>
        <w:t xml:space="preserve">z uwzględnieniem okresu zimowego z dokładnym opisem sposobu zagospodarowania oraz ze wskazaniem miejsca stosowania osadu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wykaz wykonywanych usług</w:t>
      </w:r>
      <w:r>
        <w:rPr>
          <w:color w:val="000000"/>
        </w:rPr>
        <w:t xml:space="preserve"> w okresie ostatnich trzech lat przed dniem wszczęcia </w:t>
      </w:r>
    </w:p>
    <w:p>
      <w:pPr>
        <w:pStyle w:val="Normal"/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postępowania o udzielenie zamówienia, a jeżeli okres prowadzenia działalności jest krótszy – w tym okresie, odpowiadających swoim rodzajem i wartością usługom stanowiącym przedmiot zamówienia, z podaniem ich wartości, przedmiotu, dat wykonania i odbiorców oraz załączenia dokumentów potwierdzających, że usługi te zostały wykonane należycie ( referencje 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>oświadczenie z art. 22 ust. 1 znowelizowanej Ustawy</w:t>
      </w:r>
      <w:r>
        <w:rPr>
          <w:color w:val="000000"/>
        </w:rPr>
        <w:t xml:space="preserve"> </w:t>
      </w:r>
      <w:r>
        <w:rPr>
          <w:b/>
          <w:color w:val="000000"/>
        </w:rPr>
        <w:t>Prawo zamówień publicznych</w:t>
      </w:r>
      <w:r>
        <w:rPr>
          <w:color w:val="000000"/>
        </w:rPr>
        <w:t xml:space="preserve"> ( wg wzoru stanowiącego załącznik Nr 1 do specyfikacji )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W przypadku rolniczego wykorzystania osadów</w:t>
      </w:r>
      <w:r>
        <w:rPr>
          <w:color w:val="000000"/>
          <w:sz w:val="28"/>
          <w:szCs w:val="28"/>
        </w:rPr>
        <w:t xml:space="preserve">  w związku z wymaganiami Ustawy o odpadach należy przedłożyć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1) </w:t>
      </w:r>
      <w:r>
        <w:rPr>
          <w:b/>
          <w:color w:val="000000"/>
        </w:rPr>
        <w:t>akt własności</w:t>
      </w:r>
      <w:r>
        <w:rPr>
          <w:color w:val="000000"/>
        </w:rPr>
        <w:t xml:space="preserve"> lub </w:t>
      </w:r>
      <w:r>
        <w:rPr>
          <w:b/>
          <w:color w:val="000000"/>
        </w:rPr>
        <w:t>umowa dzierżawy</w:t>
      </w:r>
      <w:r>
        <w:rPr>
          <w:color w:val="000000"/>
        </w:rPr>
        <w:t xml:space="preserve"> - dokument określający tytuł prawny gruntów na  których mają być stosowane osady ściekowe -wydany przez właściwy organ,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W przypadku dzierżawy – zgodę właściciela gruntów na zastosowanie na nich osadów ściekowych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 xml:space="preserve">2)  </w:t>
      </w:r>
      <w:r>
        <w:rPr>
          <w:b/>
          <w:color w:val="000000"/>
        </w:rPr>
        <w:t>wypis, wyrys z ewidencji gruntów</w:t>
      </w:r>
      <w:r>
        <w:rPr>
          <w:color w:val="000000"/>
        </w:rPr>
        <w:t xml:space="preserve"> określający miejsce stosowania osadów: miejscowość, Nr działki -wydany przez właściwy organ,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3) </w:t>
      </w:r>
      <w:r>
        <w:rPr>
          <w:b/>
          <w:color w:val="000000"/>
        </w:rPr>
        <w:t>analizę warunków przyrodniczych terenu</w:t>
      </w:r>
      <w:r>
        <w:rPr>
          <w:color w:val="000000"/>
        </w:rPr>
        <w:t xml:space="preserve"> na którym mają być stosowane osady zgodnie z Art. 43 ust 6 Ustawy o odpadach z dn. 7 kwietnia, t.j. 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r>
        <w:rPr>
          <w:b/>
          <w:color w:val="000000"/>
        </w:rPr>
        <w:t>dokument</w:t>
      </w:r>
      <w:r>
        <w:rPr>
          <w:color w:val="000000"/>
        </w:rPr>
        <w:t xml:space="preserve"> wydany przez geologa, przez gminę (wójt) potwierdzający, że na terenie na którym mają być stosowane osady ściekowe nie znajdują się obszary chronione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- </w:t>
      </w:r>
      <w:r>
        <w:rPr>
          <w:b/>
          <w:color w:val="000000"/>
        </w:rPr>
        <w:t>dokument</w:t>
      </w:r>
      <w:r>
        <w:rPr>
          <w:color w:val="000000"/>
        </w:rPr>
        <w:t xml:space="preserve"> wydany przez Regionalny Zarząd Gospodarki Wodnej albo przez geologa  poświadczający, że działka nie znajduje się w obrębie wewnętrznego terenu ochrony pośredniej stref ochronnych ujęć wody oraz że nie znajduje się ona na terenach położonych w odległości mniejszej niż 100 m od ujęcia wody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- </w:t>
      </w:r>
      <w:r>
        <w:rPr>
          <w:b/>
          <w:color w:val="000000"/>
        </w:rPr>
        <w:t>oświadczenie Wykonawcy</w:t>
      </w:r>
      <w:r>
        <w:rPr>
          <w:color w:val="000000"/>
        </w:rPr>
        <w:t xml:space="preserve"> że spełnione są wszystkie warunki stosowania komunalnych osadów ściekowych określone  Art. 43 ust 6 Ustawy o odpadach w brzmieniu:</w:t>
      </w:r>
    </w:p>
    <w:p>
      <w:pPr>
        <w:pStyle w:val="TextBody"/>
        <w:ind w:left="360" w:firstLine="18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Zakazuje się stosowania komunalnych osadów ściekowych:</w:t>
      </w:r>
    </w:p>
    <w:p>
      <w:pPr>
        <w:pStyle w:val="TextBody"/>
        <w:ind w:firstLine="18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1). na obszarach parków narodowych i rezerwatów przyrody,</w:t>
      </w:r>
    </w:p>
    <w:p>
      <w:pPr>
        <w:pStyle w:val="TextBody"/>
        <w:ind w:left="360" w:hanging="360"/>
        <w:jc w:val="both"/>
        <w:rPr/>
      </w:pPr>
      <w:r>
        <w:rPr>
          <w:rFonts w:eastAsia="Book Antiqua"/>
          <w:b w:val="false"/>
          <w:i/>
          <w:iCs/>
        </w:rPr>
        <w:t xml:space="preserve">   </w:t>
      </w:r>
      <w:r>
        <w:rPr>
          <w:b w:val="false"/>
          <w:i/>
          <w:iCs/>
        </w:rPr>
        <w:t>2). na wewnętrznych terenach ochrony pośredniej stref ochronnych ujęć wody</w:t>
      </w:r>
    </w:p>
    <w:p>
      <w:pPr>
        <w:pStyle w:val="TextBody"/>
        <w:ind w:left="540" w:hanging="36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3). w pasie gruntu o szerokości 50 m bezpośrednio przylegającej do brzegów jezior i cieków,</w:t>
      </w:r>
    </w:p>
    <w:p>
      <w:pPr>
        <w:pStyle w:val="TextBody"/>
        <w:ind w:left="360" w:hanging="18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4). na terenach zalewowych, czasowo podtopionych i bagiennych,</w:t>
      </w:r>
    </w:p>
    <w:p>
      <w:pPr>
        <w:pStyle w:val="TextBody"/>
        <w:ind w:left="360" w:hanging="18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5). na terenach czasowo zamarznietych i pokrytych śniegiem,</w:t>
      </w:r>
    </w:p>
    <w:p>
      <w:pPr>
        <w:pStyle w:val="TextBody"/>
        <w:ind w:left="540" w:hanging="36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6). na gruntach o dużej przepuszczalności, stanowiących w szczególności piaski luźne i słabogliniaste oraz piaski gliniaste lekkie, jeżeli poziom wód gruntowych znajduje się na głębokości mniejszej niż 1,5 m poniżej powierzchni gruntu,</w:t>
      </w:r>
    </w:p>
    <w:p>
      <w:pPr>
        <w:pStyle w:val="TextBody"/>
        <w:ind w:left="360" w:hanging="18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7). na gruntach rolnych o spadku przekraczającym 10 %,</w:t>
      </w:r>
    </w:p>
    <w:p>
      <w:pPr>
        <w:pStyle w:val="TextBody"/>
        <w:ind w:left="360" w:hanging="18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8). na obszarach ochronnych zbiorników wód podziemnych,</w:t>
      </w:r>
    </w:p>
    <w:p>
      <w:pPr>
        <w:pStyle w:val="TextBody"/>
        <w:ind w:left="540" w:hanging="36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9). na terenach objętych pozostałymi formami ochrony przyrody niewymienionymi w pkt. 1, jeżeli osady ściekowe zostały wytworzone poza tymi terenami,</w:t>
      </w:r>
    </w:p>
    <w:p>
      <w:pPr>
        <w:pStyle w:val="TextBody"/>
        <w:ind w:left="540" w:hanging="36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10). na terenach położonych w odległości mniejszej niż 100 m od ujęcia wody, domu mieszkalnego lub zakładu produkcji żywności,</w:t>
      </w:r>
    </w:p>
    <w:p>
      <w:pPr>
        <w:pStyle w:val="TextBody"/>
        <w:ind w:left="540" w:hanging="36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11). na gruntach na których rosną rośliny sadownicze i warzywa, z wyjątkiem drzew owocowych,</w:t>
      </w:r>
    </w:p>
    <w:p>
      <w:pPr>
        <w:pStyle w:val="TextBody"/>
        <w:ind w:left="1440" w:hanging="126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 xml:space="preserve">12). na gruntach przeznaczonych pod uprawę roślin jagodowych i warzyw, których </w:t>
      </w:r>
    </w:p>
    <w:p>
      <w:pPr>
        <w:pStyle w:val="TextBody"/>
        <w:ind w:left="540" w:hanging="0"/>
        <w:jc w:val="both"/>
        <w:rPr/>
      </w:pPr>
      <w:r>
        <w:rPr>
          <w:b w:val="false"/>
          <w:i/>
          <w:iCs/>
        </w:rPr>
        <w:t>części jadalne bezpośrednio stykają się z ziemią i są spożywane w stanie surowym- w ciągu 18 miesięcy poprzedzających zbiory i w czasie zbiorów,</w:t>
      </w:r>
    </w:p>
    <w:p>
      <w:pPr>
        <w:pStyle w:val="TextBody"/>
        <w:ind w:left="360" w:hanging="18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13). na gruntach wykorzystywanych na pastwiska i łąki,</w:t>
      </w:r>
    </w:p>
    <w:p>
      <w:pPr>
        <w:pStyle w:val="TextBody"/>
        <w:ind w:left="360" w:hanging="18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14). na gruntach wykorzystywanych do upraw pod osłonami.</w:t>
      </w:r>
    </w:p>
    <w:p>
      <w:pPr>
        <w:pStyle w:val="TextBody"/>
        <w:ind w:left="360" w:hanging="18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TextBody"/>
        <w:ind w:left="360" w:hanging="180"/>
        <w:jc w:val="both"/>
        <w:rPr>
          <w:b w:val="false"/>
          <w:b w:val="false"/>
          <w:iCs/>
          <w:u w:val="single"/>
        </w:rPr>
      </w:pPr>
      <w:r>
        <w:rPr>
          <w:b w:val="false"/>
          <w:iCs/>
          <w:u w:val="single"/>
        </w:rPr>
        <w:t>oraz dodatkowo: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color w:val="000000"/>
        </w:rPr>
        <w:t>4).</w:t>
      </w:r>
      <w:r>
        <w:rPr>
          <w:b/>
          <w:color w:val="000000"/>
        </w:rPr>
        <w:t xml:space="preserve"> aktualny odpis z właściwego rejestru</w:t>
      </w:r>
      <w:r>
        <w:rPr>
          <w:color w:val="000000"/>
        </w:rPr>
        <w:t xml:space="preserve"> albo </w:t>
      </w:r>
      <w:r>
        <w:rPr>
          <w:b/>
          <w:color w:val="000000"/>
        </w:rPr>
        <w:t>aktualne zaświadczenie o wpisie do ewidencji działalności gospodarczej</w:t>
      </w:r>
      <w:r>
        <w:rPr>
          <w:color w:val="000000"/>
        </w:rPr>
        <w:t>, jeżeli odrębne przepisy wymagają wpisu       do rejestru lub zgłoszenia do ewidencji działalności gospodarczej, wystawione   nie wcześniej niż 6 miesięcy przed upływem terminu składania ofert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>5).</w:t>
      </w:r>
      <w:r>
        <w:rPr>
          <w:b/>
          <w:color w:val="000000"/>
        </w:rPr>
        <w:t xml:space="preserve"> zezwolenie na prowadzenie działalności w zakresie transportu odpadów </w:t>
      </w:r>
      <w:r>
        <w:rPr>
          <w:color w:val="000000"/>
        </w:rPr>
        <w:t xml:space="preserve">zgodnie z wymogami Ustawy o odpadach (z wyszczególnieniem kodu ustabilizowanych komunalnych osadów ściekowych) wydane przez starostę właściwego ze względu na miejsce siedziby lub zamieszkania posiadacza odpadów; 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6).</w:t>
      </w:r>
      <w:r>
        <w:rPr>
          <w:b/>
          <w:color w:val="000000"/>
        </w:rPr>
        <w:t xml:space="preserve"> zezwolenie na magazynowanie / zbieranie odpadów</w:t>
      </w:r>
      <w:r>
        <w:rPr>
          <w:color w:val="000000"/>
        </w:rPr>
        <w:t xml:space="preserve"> (z wyszczególnieniem kodu ustabilizowanych komunalnych osadów ściekowych) wydane przez właściwy organ (starosta) właściwy ze względu na  miejsce zbierania odpadów – okres zimy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 xml:space="preserve">7). </w:t>
      </w:r>
      <w:r>
        <w:rPr>
          <w:b/>
          <w:color w:val="000000"/>
        </w:rPr>
        <w:t xml:space="preserve">program zagospodarowania komunalnych osadów ściekowych </w:t>
      </w:r>
      <w:r>
        <w:rPr>
          <w:color w:val="000000"/>
        </w:rPr>
        <w:t xml:space="preserve">z uwzględnieniem okresu zimowego z dokładnym opisem sposobu zagospodarowania oraz ze wskazaniem miejsca stosowania osadu. 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8). </w:t>
      </w:r>
      <w:r>
        <w:rPr>
          <w:b/>
          <w:color w:val="000000"/>
        </w:rPr>
        <w:t>oświadczenie z art. 22 ust. 1 znowelizowanej Ustawy</w:t>
      </w:r>
      <w:r>
        <w:rPr>
          <w:color w:val="000000"/>
        </w:rPr>
        <w:t xml:space="preserve"> </w:t>
      </w:r>
      <w:r>
        <w:rPr>
          <w:b/>
          <w:color w:val="000000"/>
        </w:rPr>
        <w:t>Prawo zamówień publicznych</w:t>
      </w:r>
      <w:r>
        <w:rPr>
          <w:color w:val="000000"/>
        </w:rPr>
        <w:t xml:space="preserve"> (wg wzoru stanowiącego załącznik Nr 1 do specyfikacji ).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Podwykonawstwo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Podwykonawstwo może dotyczyć wyłącznie usług: załadunku oraz transportu odpadów ( wymagane    zezwolenie na transport wydane na Podwykonawcę przez właściwy organ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W przypadku, gdyby Wykonawca zamierzał zatrudnić do realizacji przedmiotu zamówienia Podwykonawców ( wyłącznie w zakresie załadunku oraz transportu odpadów), musi  dołączyć do oferty dodatkowo opis następujących zagadnień: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listę Podwykonawców ( nazwy, i adresy Podwykonawców),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jasne określenie roli jaką będą pełnili Podwykonawcy w realizacji przedmiotu zamówienia ( zakres usług),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zakres dotychczasowej współpracy Wykonawcy z Podwykonawcami,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zakres odpowiedzialności Podwykonawców przed Wykonawcą,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wstępne umowy z Podwykonawcami dotyczące realizacji odpowiedniego fragmentu zamówieni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Dokumenty i oświadczenia składane są w oryginale lub kserokopii poświadczonej za zgodność z oryginałem przez Wykonawcę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Ocena spełniania warunków udziału w postępowaniu zostanie dokonana na podstawie analizy złożonych dokumentów i oświadczeń stanowiących treść oferty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Ocena spełniania warunków udziału w postępowaniu zostanie dokonana wg formuły „Spełnia bądź nie spełnia”.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IX. INFORMACJE NA TEMAT WADIUM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ykonawca nie wnosi wadium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X. KRYTERIA OCENY OFERT I ICH ZNACZENIE  ( w %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ena  – 100 %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</w:rPr>
        <w:t>XI. MIEJSCE I TERMIN SKŁADANIA, OTWARCIA OFERT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ferty należy składać do dnia  </w:t>
      </w:r>
      <w:r>
        <w:rPr>
          <w:u w:val="single"/>
        </w:rPr>
        <w:t xml:space="preserve">28.08.2006 </w:t>
      </w:r>
      <w:r>
        <w:rPr>
          <w:bCs/>
        </w:rPr>
        <w:t xml:space="preserve">  do godziny  </w:t>
      </w:r>
      <w:r>
        <w:rPr/>
        <w:t>10</w:t>
      </w:r>
      <w:r>
        <w:rPr>
          <w:u w:val="single"/>
          <w:vertAlign w:val="superscript"/>
        </w:rPr>
        <w:t>00</w:t>
      </w:r>
      <w:r>
        <w:rPr/>
        <w:t xml:space="preserve">  </w:t>
      </w:r>
      <w:r>
        <w:rPr>
          <w:bCs/>
        </w:rPr>
        <w:t xml:space="preserve">w siedzibie zamawiającego, tj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Zakład Oczyszczania Ścieków </w:t>
      </w:r>
    </w:p>
    <w:p>
      <w:pPr>
        <w:pStyle w:val="Normal"/>
        <w:jc w:val="center"/>
        <w:rPr/>
      </w:pPr>
      <w:r>
        <w:rPr/>
        <w:t>ul. Przemysłowa 9</w:t>
      </w:r>
    </w:p>
    <w:p>
      <w:pPr>
        <w:pStyle w:val="Normal"/>
        <w:jc w:val="center"/>
        <w:rPr/>
      </w:pPr>
      <w:r>
        <w:rPr/>
        <w:t>27-600 Sandomierz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Oferty złożone po tym terminie będą zwrócone Wykonawcom bez otwierania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Decydujące znaczenie dla oceny zachowania powyższego terminu ma data i godzina wpływu oferty do Zamawiającego, a nie data jej wysłania przesyłką pocztową czy kurierską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Otwarcie ofert nastąpi dn. 28. 08. 2006 o godz. 11-tej w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Zakład Oczyszczania Ścieków w Sandomierzu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ul. Przemysłowa 9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27-600 Sandomierz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Informacje ogłoszone w trakcie publicznego otwarcia ofert zostaną udostępnione nieobecnym Wykonawcom na ich wniosek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XII. TERMIN ZWIĄZANIA OFERTĄ</w:t>
      </w:r>
    </w:p>
    <w:p>
      <w:pPr>
        <w:pStyle w:val="Normal"/>
        <w:spacing w:lineRule="auto" w:line="360"/>
        <w:jc w:val="both"/>
        <w:rPr/>
      </w:pPr>
      <w:r>
        <w:rPr/>
        <w:t>Wykonawcy będą związani ofertą przez okres 30 dni. Bieg terminu związania ofertą rozpoczyna się wraz z upływem terminu składania ofert o którym mowa w punkcie X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XIII. INFORMACJA O ZAMIARZE ZAWARCIA UMOWY RAMOWEJ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ie dotyczy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XIV. INFORMACJA O ZAMIARZE USTANOWIENIA DYNAMICZNEGO SYSTEMU ZAKUPÓW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ie dotyczy</w:t>
      </w:r>
    </w:p>
    <w:p>
      <w:pPr>
        <w:pStyle w:val="Normal"/>
        <w:ind w:left="540" w:hanging="540"/>
        <w:jc w:val="both"/>
        <w:rPr/>
      </w:pPr>
      <w:r>
        <w:rPr>
          <w:b/>
        </w:rPr>
        <w:t>XV. INFORMACJA O PRZEWIDYWANYM WYBORZE NAJKORZYSTNIEJSZEJ OFERTY Z ZASTOSOWANIEM AUKCJI ELEKTYRONICZNEJ</w:t>
      </w:r>
    </w:p>
    <w:p>
      <w:pPr>
        <w:pStyle w:val="Normal"/>
        <w:jc w:val="both"/>
        <w:rPr>
          <w:bCs/>
        </w:rPr>
      </w:pPr>
      <w:r>
        <w:rPr>
          <w:bCs/>
        </w:rPr>
        <w:t>Nie dotyczy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34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5pt;height:13.8pt;mso-wrap-distance-left:0pt;mso-wrap-distance-right:0pt;mso-wrap-distance-top:0pt;mso-wrap-distance-bottom:0pt;margin-top:0.05pt;mso-position-vertical-relative:text;margin-left:1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6:58:00Z</dcterms:created>
  <dc:creator>Ela</dc:creator>
  <dc:description/>
  <cp:keywords/>
  <dc:language>en-US</dc:language>
  <cp:lastModifiedBy>zos</cp:lastModifiedBy>
  <cp:lastPrinted>2006-08-18T13:50:00Z</cp:lastPrinted>
  <dcterms:modified xsi:type="dcterms:W3CDTF">2006-08-18T11:54:00Z</dcterms:modified>
  <cp:revision>123</cp:revision>
  <dc:subject/>
  <dc:title>Zakład Oczyszczania Ścieków</dc:title>
</cp:coreProperties>
</file>